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mc"/>
        <w:spacing w:before="240" w:after="120"/>
        <w:ind w:left="1987" w:hanging="1987"/>
        <w:rPr/>
      </w:pPr>
      <w:r>
        <w:rPr/>
        <w:t>Student Name: __________________________________   Date: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at date was the New Jersey Uniform Fire Safety Act approved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anuary 20, 198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vember 12, 198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gust 26, 198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vember 6, 19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does acronym D.C.A. stand for? 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trict of Columbia Associ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ision of Commercial A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partment of Community Affai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ision of Community Affai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es the purpose of the Uniform Fire Safety Act ensur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areas of the State are protected by a uniform, minimum, fire safety co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alties for violators are swift and commensurate with the gravity of the offen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iform, adequately funded, fire safety inspect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is the Commissioner when referring to the Uniform Fire Safety Ac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ommissioner of the Department of Community Affai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ommissioner of the Division of Fire Safe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member of the Fire Safety Commiss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dministrator of the fire depa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subchapters is the New Jersey Uniform Fire Code is divided into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o is a “Fire Official”?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A person appointed to direct the enforcement of the Cod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A person who may also be called Fire Marshal if appointed pursuant to N.J.A.C. 5:71-3.2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A person certified by the Commissioner of the Department of Community Affair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Uniform Fire Safety Act applies to what build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buildings, structure and premi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buildings, structure and premises, except owner occupied dwellings containing three or fewer dwelling unit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buildings, structures and premises, except owner occupied dwellings containing fewer than three dwelling uni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buildings, structures and premises, except owner occupied dwell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is authorized to adopt an ordinance providing for local enforcement of the Uniform Fire Safety Ac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unty Fire Marsh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ch Municipal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e or more fire distric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unicipal fire depa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times at a minimum, according to the Statues, shall the enforcing agency inspect each high-rise structur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ye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six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quart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five year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ording to the Uniform Fire Safety Act, when enforcing an order issued pursuant to the act, what may be petitioned to Superior Court by the enforcing agenc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mulliga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datory injunctive relie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ppe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stay of exec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in the Statues can it be found that the use of an incident management system by the fire service is mandat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.J.S.A. 52:27D25d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.J.A.C. 5:70-1.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.J.S.A. 52:27D-25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.J.S.A. 52:27D-198.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work requires the contractor to hold a valid fire protection contractor certificat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tall, service, repair, inspect and maintain fire sprinkler syste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pect fire extinguish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tall, service, repair, inspect and maintain all kitchen fire suppression system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ording to the Statues, what is defined as a “Business Day”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day of the ye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day of the year exclusive of  legal holiday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day of the year, exclusive of Saturdays, Sundays and legal holiday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day of the, exclusive of Saturdays and Sund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may be done where no specific standards or requirements are specified within the code concerning a particular hazard or situation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No enforcement action can be take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chief will decide what action is to be tak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owner accepts responsibil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standards of NFPA or other nationally recognized standards may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responsibility has the fire official in relation to transportation of items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He has jurisdiction to order correction of any dangerous condition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He has no jurisdiction, regulation is through New Jersey Department of Transportation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He must report any transportation issue to local or state police for remediation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He has jurisdiction only when the vehicle is at life hazard use occupan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ontrols the planning, design, and alteration or renovation of existing buildings to provide necessary egress facilities, fire protection and built-in fire protection equipmen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bchapter 3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J Uniform Construction Code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bchapter 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bchapte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may require special fire protection equipment to be added to existing buildings when deemed necessary due to hazardous or dangerous condition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onstruction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inspect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protection subcode official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ust be evaluated by a fire official in determining whether to grant a variation from the requirements of a regulation or standards adopted pursuant to the Ac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 variance shall be granted unless it is determined that strict compliance would result in practical difficulty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variation would not unreasonably jeopardize the safety of the occupants or intended occupants, firefighters or the general publ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ancial hardship if properly demonstrated by the own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th A and B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ction should be taken if the owner or occupant of a premises fails to allow entry to the fire official or his representative for the purpose of inspec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peat the request and if denied again complete the inspection from the exteri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ll the police for assista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btain a proper warrant to secure ent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ite a memo to file that inspection was not completed because of entry refusal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hall the fire official or inspector do whenever a violation of code is observ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pare and serve a written violatio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ent the owner’s right to appe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cify location of violation and provide code cit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3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Legal Aspects of Fire Prevention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eastAsia="Arial"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28"/>
        <w:szCs w:val="28"/>
      </w:rPr>
      <w:t>Module 4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uestionmcChar">
    <w:name w:val="Question [m/c] Char"/>
    <w:qFormat/>
    <w:rPr>
      <w:rFonts w:ascii="Tahoma" w:hAnsi="Tahoma" w:cs="Tahoma"/>
      <w:sz w:val="24"/>
      <w:szCs w:val="2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mc">
    <w:name w:val="Question [m/c]"/>
    <w:basedOn w:val="Normal"/>
    <w:qFormat/>
    <w:pPr>
      <w:tabs>
        <w:tab w:val="clear" w:pos="720"/>
        <w:tab w:val="right" w:pos="1080" w:leader="underscore"/>
        <w:tab w:val="decimal" w:pos="1530" w:leader="none"/>
        <w:tab w:val="left" w:pos="1980" w:leader="none"/>
      </w:tabs>
      <w:spacing w:before="240" w:after="120"/>
      <w:ind w:left="1987" w:hanging="1987"/>
    </w:pPr>
    <w:rPr>
      <w:rFonts w:ascii="Tahoma" w:hAnsi="Tahoma" w:cs="Tahoma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1:39:00Z</dcterms:created>
  <dc:creator>Kevin P Oswald CFPS</dc:creator>
  <dc:description/>
  <cp:keywords/>
  <dc:language>en-US</dc:language>
  <cp:lastModifiedBy>Paul T. Dansbach</cp:lastModifiedBy>
  <cp:lastPrinted>2019-10-14T10:49:00Z</cp:lastPrinted>
  <dcterms:modified xsi:type="dcterms:W3CDTF">2019-10-14T14:49:00Z</dcterms:modified>
  <cp:revision>5</cp:revision>
  <dc:subject/>
  <dc:title>Module 4</dc:title>
</cp:coreProperties>
</file>